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ень 2</w:t>
      </w:r>
    </w:p>
    <w:p>
      <w:pPr>
        <w:pStyle w:val="Normal"/>
        <w:jc w:val="center"/>
        <w:rPr>
          <w:b/>
          <w:b/>
          <w:bCs/>
        </w:rPr>
      </w:pPr>
      <w:r>
        <w:rPr>
          <w:b/>
          <w:bCs/>
        </w:rPr>
        <w:t>О дружбе</w:t>
      </w:r>
    </w:p>
    <w:p>
      <w:pPr>
        <w:pStyle w:val="Normal"/>
        <w:jc w:val="both"/>
        <w:rPr>
          <w:b/>
          <w:b/>
          <w:bCs/>
        </w:rPr>
      </w:pPr>
      <w:r>
        <w:rPr>
          <w:b/>
          <w:bCs/>
        </w:rPr>
      </w:r>
    </w:p>
    <w:p>
      <w:pPr>
        <w:pStyle w:val="Normal"/>
        <w:jc w:val="both"/>
        <w:rPr>
          <w:rFonts w:eastAsia="Tahoma"/>
        </w:rPr>
      </w:pPr>
      <w:r>
        <w:rPr>
          <w:rFonts w:eastAsia="Tahoma"/>
        </w:rPr>
        <w:t xml:space="preserve"> </w:t>
      </w:r>
    </w:p>
    <w:p>
      <w:pPr>
        <w:pStyle w:val="Normal"/>
        <w:jc w:val="both"/>
        <w:rPr/>
      </w:pPr>
      <w:r>
        <w:rPr/>
        <w:tab/>
        <w:t>Дружба – одно из самых драгоценных слов в любом языке. Даже Цицерон считал, что  отнять у человека дружбу, все равно что отнять у мира солнце. Вы наверное слышали, что «Друг любит во всякое время». И практически у каждого человека есть друг, без друзей сложно. Друг – это Божье благословение, которое нужно ценить и беречь. Но достичь настоящей дружбы не так уж и просто.</w:t>
      </w:r>
    </w:p>
    <w:p>
      <w:pPr>
        <w:pStyle w:val="Normal"/>
        <w:jc w:val="both"/>
        <w:rPr/>
      </w:pPr>
      <w:r>
        <w:rPr/>
        <w:tab/>
        <w:t>Поднимите руки у кого есть лучший друг или подруга? Вы помните как начиналась ваша дружба.</w:t>
        <w:tab/>
        <w:t xml:space="preserve">Выслушать несколько ответов. Сегодня мы поговорим о дружбе Давида и Нафана. На вчерашнем уроке вы не раз слышали это имя. Итак:  давайте посмотрим как начиналась дружба Давида и Нафана. </w:t>
      </w:r>
    </w:p>
    <w:p>
      <w:pPr>
        <w:pStyle w:val="Normal"/>
        <w:jc w:val="both"/>
        <w:rPr/>
      </w:pPr>
      <w:r>
        <w:rPr/>
        <w:tab/>
        <w:t xml:space="preserve">Прочтем  1 Цар. 18:2. </w:t>
      </w:r>
    </w:p>
    <w:p>
      <w:pPr>
        <w:pStyle w:val="Normal"/>
        <w:jc w:val="both"/>
        <w:rPr/>
      </w:pPr>
      <w:r>
        <w:rPr/>
        <w:tab/>
        <w:t xml:space="preserve">Все это время рядом с царем стоял молодой человек. Звали его Ионафан. Это был старший сын Саула и наследник престола. Он был правой рукой царя, храбрый воин, вождь, проявивший себя во многих войнах с лучшей стороны. </w:t>
      </w:r>
    </w:p>
    <w:p>
      <w:pPr>
        <w:pStyle w:val="Normal"/>
        <w:jc w:val="both"/>
        <w:rPr/>
      </w:pPr>
      <w:r>
        <w:rPr/>
        <w:tab/>
        <w:t xml:space="preserve">«душа Ионафана прилепилась к душе его и полюбил Ионафан его (Давида), как свою душу. </w:t>
      </w:r>
    </w:p>
    <w:p>
      <w:pPr>
        <w:pStyle w:val="Normal"/>
        <w:jc w:val="both"/>
        <w:rPr/>
      </w:pPr>
      <w:r>
        <w:rPr/>
        <w:tab/>
        <w:t>Древнееврейское слово, переведенное как «прилепилась» буквально обозначает «быть связанным узлом». Тут же их жизни переплелись, более того: возникли узы на всю жизнь.</w:t>
      </w:r>
    </w:p>
    <w:p>
      <w:pPr>
        <w:pStyle w:val="Normal"/>
        <w:jc w:val="both"/>
        <w:rPr/>
      </w:pPr>
      <w:r>
        <w:rPr/>
        <w:tab/>
        <w:t xml:space="preserve">Скажите, есть ли у вас с вашими друзьями что-то общего: например возраст, социальное положение, может быть одни интересы? Выслушать ответы. </w:t>
      </w:r>
    </w:p>
    <w:p>
      <w:pPr>
        <w:pStyle w:val="Normal"/>
        <w:jc w:val="both"/>
        <w:rPr/>
      </w:pPr>
      <w:r>
        <w:rPr/>
        <w:tab/>
        <w:t xml:space="preserve">Вот между Давидом и Ионафаном  было двадцать лет разницы в возрасте. В то время, как Давид только родился , Ионафан был уже испытанным воином. У них также была огромная разница в социальном положении. Ионафан был наследником престола, а Давид всего лишь сыном бедного бедняка из Вифлеема. Но разве это имеет какое-либо значение, когда встречаешь родную душу? В современном обществе иногда мы сами создаем слишком много возрастных и социальных барьеров. Если мы ищем друзей только среди своей возрастной группы или среди людей только своего круга, мимо скольких чудесных отношений мы может пройти, не заметив! </w:t>
      </w:r>
    </w:p>
    <w:p>
      <w:pPr>
        <w:pStyle w:val="Normal"/>
        <w:jc w:val="both"/>
        <w:rPr/>
      </w:pPr>
      <w:r>
        <w:rPr/>
        <w:tab/>
        <w:t xml:space="preserve">Давайте посмотрим, что же было дальше. Читаем 18:3. Мы видим, что Давид и Саул заключили союз. Этот союз был инициативой Ионафана, во-первых: Ионафан первый почувствовал духовную близость с Давидом, а во-вторых: Давиду, как занимающему более низкое положение, было неуместно выступить с подобным предложением. Однако, сам выбор слова указывает, что дружба не была односторонней : Давид также любил Иоанафана. </w:t>
      </w:r>
    </w:p>
    <w:p>
      <w:pPr>
        <w:pStyle w:val="Normal"/>
        <w:jc w:val="both"/>
        <w:rPr/>
      </w:pPr>
      <w:r>
        <w:rPr/>
        <w:tab/>
        <w:t>Что же это был за союз, в чем он заключался? Некоторые предполагают, что это была тщательно продуманная церемония, включающая в себя обмен имуществом, пир и смешение крови (вы могли в детстве устраивать подобные церемонии, когда надо было стать «кровными братьями», уколоть большие пальцы булавкой и прижать их друг к другу). Но более вероятно все-таки что они дали друг другу клятву (призывая имя Господа) навсегда оставаться друзьями. (1 Цар. 20:8, 20:23).</w:t>
      </w:r>
    </w:p>
    <w:p>
      <w:pPr>
        <w:pStyle w:val="Normal"/>
        <w:jc w:val="both"/>
        <w:rPr/>
      </w:pPr>
      <w:r>
        <w:rPr/>
        <w:tab/>
        <w:t xml:space="preserve">Но независимо от того, как он был заключен, этот союз предполагал обязательство. Истинная дружба – это всегда обязательство, высказанное или не высказанное, быть друзьями в радости и горе. </w:t>
      </w:r>
    </w:p>
    <w:p>
      <w:pPr>
        <w:pStyle w:val="Normal"/>
        <w:jc w:val="both"/>
        <w:rPr/>
      </w:pPr>
      <w:r>
        <w:rPr/>
        <w:tab/>
        <w:t xml:space="preserve">Есть ли у вас с вашим другом (подругой) какие-либо обязательства по отношению друг ко другу: например хранить секреты, или что-нибудь в этом роде? Выслушать ответы. </w:t>
      </w:r>
    </w:p>
    <w:p>
      <w:pPr>
        <w:pStyle w:val="Normal"/>
        <w:jc w:val="both"/>
        <w:rPr/>
      </w:pPr>
      <w:r>
        <w:rPr/>
        <w:tab/>
        <w:t xml:space="preserve">Один человек как-то сказал: дружбу нужно постоянно подновлять». Никогда не нужно воспринимать дружбу как нечто само собой разумеющееся. Дружбе  нужно периодически оживлять. Это в равной мере касается и деловых партнеров, и приятелей-рыбаков, друзей-одноклассников или одногруппников, это даже касается мужа и жены. Несколько лет назад один рекламный ролик призывал мужей покупать своим женам бриллиантовые украшения, чтобы она знала, что если бы вам пришлось начать все с начала, вы женились бы только на ней. И дело не в украшении, а важно подтверждение вашей любви. </w:t>
      </w:r>
    </w:p>
    <w:p>
      <w:pPr>
        <w:pStyle w:val="Normal"/>
        <w:jc w:val="both"/>
        <w:rPr/>
      </w:pPr>
      <w:r>
        <w:rPr/>
        <w:tab/>
        <w:t xml:space="preserve">Итак давайте рассмотрим какими качествами должна обладать дружба на примере Давида и Ионафана. </w:t>
      </w:r>
    </w:p>
    <w:p>
      <w:pPr>
        <w:pStyle w:val="Normal"/>
        <w:jc w:val="both"/>
        <w:rPr/>
      </w:pPr>
      <w:r>
        <w:rPr/>
      </w:r>
    </w:p>
    <w:p>
      <w:pPr>
        <w:pStyle w:val="Normal"/>
        <w:numPr>
          <w:ilvl w:val="0"/>
          <w:numId w:val="1"/>
        </w:numPr>
        <w:jc w:val="both"/>
        <w:rPr/>
      </w:pPr>
      <w:r>
        <w:rPr/>
        <w:t xml:space="preserve">Читаем 1 Цар. 18:4. Выслушать ответы… Итак, дружба бескорыстна! Часто ли вы дарите подарки своим друзьям? Вы знаете, что в те времена в Израиле верхняя одежда и броня были частью царского гардероба Ионафана. Оружие тоже имело особое значение. Количество мечей в израильской армии можно было пересчитать по пальцам. У каждого воина было только по одному мечу. Лук же был отличительным знаком Ионафана (1 Цар. 20:20 и далее). Скорее всего это церемония имела публичный характер, и если это было действительно так,  этот жест привел в изумление всех присутствующих.  Причин на то, что Ионафан отдал мечу Давиду могло быть несколько. Возможно из-за того, что Давиду не разрешено было возвращаться в дом отца, и у него была только та одежда, которая на нем. С другой стороны эта могла быть церемония в подтверждение заключения Ионафаном и Давидом союза. Возможно дары Ионафана приняли символическое значение. Этим он фактически говорил Давиду, что он отказывается от своего трона и готов поддерживать Давида (если будут вопросы напомнить битву Давида и Голиафа, почему не Ионафан был на месте Давида…). Это, кстати говоря, согласуется с последующими событиями в отношениях Давида и Ионафана. Конечно, нам трудно оценить чего это стоило Ионафану. Трудно найти подобный пример бескорыстия не только в Писании, но и в жизни. Смогли бы вы одеть вашу самую нарядную одежду, которая является для вас чем-то особенным, а потом снять ее с себя и отдать вашему другу? Выслушать ответы.   </w:t>
      </w:r>
    </w:p>
    <w:p>
      <w:pPr>
        <w:pStyle w:val="Normal"/>
        <w:numPr>
          <w:ilvl w:val="0"/>
          <w:numId w:val="1"/>
        </w:numPr>
        <w:jc w:val="both"/>
        <w:rPr/>
      </w:pPr>
      <w:r>
        <w:rPr/>
        <w:t xml:space="preserve">Дружба ничего не таит. Так уж сложилось в отношении Давида и Ионафана, что кто-то препятствовал их дружбе. Это, как вы уже догадались, Саул, отец Ионафана. Вчера мы говорили о том, как Ионафан помог Давиду, когда Саул хотел его убить. Это был четко спланированный план, тайные знаки и тому подобные вещи. В этой ситуации Ионафан ничего не скрыл от Давида, не скрыл и того, что замышляет его собственный отец. Рано или поздно любая дружба подвергается испытанию. Дружба особенно крепка, когда она пережила бури. Как мы видим перед нами маленькая трагедия. Только на секунду представьте себя на месте Ионафана: как вы разрываетесь между верностью отцу и любовью к другу. И Ионафан выбирает Давида, а не отца. Здесь мы видим великое проявление дружбы. Скажите, могла ли быть дружба Давида и Ионафана настоящей если бы кто-то из них что-то скрывал? Думаю что нет. А ваша дружба с другом (подругой) могла бы долго продержаться если бы вы что-то скрывали друг от друга? Выслушать ответы. Может быть у кого-то есть жизненные примеры на эту тему?  </w:t>
      </w:r>
    </w:p>
    <w:p>
      <w:pPr>
        <w:pStyle w:val="Normal"/>
        <w:numPr>
          <w:ilvl w:val="0"/>
          <w:numId w:val="1"/>
        </w:numPr>
        <w:jc w:val="both"/>
        <w:rPr/>
      </w:pPr>
      <w:r>
        <w:rPr/>
        <w:t xml:space="preserve">Дружба воодушевляет. Давиду некоторое время приходилось прятаться в пустыне от Саула, мы говорили об этом вчера. Но и тут Ионафан не захотел оставлять своего друга в одиночестве и в страхе от неизвестности. Он пришел к Давиду, конечно чтобы повидаться, но не только. Ионафан знал в каком унынии находится Давид, находясь в постоянном страхе, что Саул схватит и убьет его. </w:t>
      </w:r>
    </w:p>
    <w:p>
      <w:pPr>
        <w:pStyle w:val="Normal"/>
        <w:ind w:left="708" w:hanging="0"/>
        <w:jc w:val="both"/>
        <w:rPr/>
      </w:pPr>
      <w:r>
        <w:rPr/>
      </w:r>
    </w:p>
    <w:p>
      <w:pPr>
        <w:pStyle w:val="TextBodyIndent"/>
        <w:jc w:val="both"/>
        <w:rPr/>
      </w:pPr>
      <w:r>
        <w:rPr/>
        <w:t xml:space="preserve">Давайте прочитаем 1 Цар. 23:16. Ионафан укрепил Давида упованием на Бога. Он успокоил Давида в отношении Божьих планов и замыслов. Он поделился с Давидом своей убежденностью в том, что Бог приведет его к триумфу, и что все усилия отца обречены на провал, это сказано в 23:17 стихе. </w:t>
      </w:r>
    </w:p>
    <w:p>
      <w:pPr>
        <w:pStyle w:val="Normal"/>
        <w:ind w:left="708" w:hanging="0"/>
        <w:jc w:val="both"/>
        <w:rPr/>
      </w:pPr>
      <w:r>
        <w:rPr/>
      </w:r>
    </w:p>
    <w:p>
      <w:pPr>
        <w:pStyle w:val="Normal"/>
        <w:ind w:left="708" w:hanging="0"/>
        <w:jc w:val="both"/>
        <w:rPr/>
      </w:pPr>
      <w:r>
        <w:rPr/>
        <w:t>Как хорошо иметь таких друзей! Разве не приятно быть рядом с оптимистичными, возвышающими, воодушевляющими людьми? Друзья укрепляют друг друга. Если я сегодня в унынии, друг поднимет мое настроение. Завтра что-нибудь подобное может случится с нами, и тогда мы сможем поддержать нашего друга. Ведь дружба и состоит в том, чтобы помогать друг другу.</w:t>
      </w:r>
    </w:p>
    <w:p>
      <w:pPr>
        <w:pStyle w:val="Normal"/>
        <w:ind w:left="708" w:hanging="0"/>
        <w:jc w:val="both"/>
        <w:rPr/>
      </w:pPr>
      <w:r>
        <w:rPr/>
      </w:r>
    </w:p>
    <w:p>
      <w:pPr>
        <w:pStyle w:val="Normal"/>
        <w:ind w:left="708" w:hanging="0"/>
        <w:jc w:val="both"/>
        <w:rPr/>
      </w:pPr>
      <w:r>
        <w:rPr/>
        <w:t xml:space="preserve">Сможете ли вы вспомнить такую ситуацию, когда друг вам действительно очень сильно помог? Выслушать ответы. </w:t>
      </w:r>
    </w:p>
    <w:p>
      <w:pPr>
        <w:pStyle w:val="Normal"/>
        <w:ind w:left="708" w:hanging="0"/>
        <w:jc w:val="both"/>
        <w:rPr/>
      </w:pPr>
      <w:r>
        <w:rPr/>
      </w:r>
    </w:p>
    <w:p>
      <w:pPr>
        <w:pStyle w:val="Normal"/>
        <w:ind w:left="708" w:hanging="0"/>
        <w:jc w:val="both"/>
        <w:rPr/>
      </w:pPr>
      <w:r>
        <w:rPr/>
        <w:t xml:space="preserve">Естественно , всем нам больше всего нужны такие друзья, как Ионафан, которые укрепят нас «упованием на Господа». , которые помогут нам сохранить веру в Господа. </w:t>
      </w:r>
    </w:p>
    <w:p>
      <w:pPr>
        <w:pStyle w:val="Normal"/>
        <w:numPr>
          <w:ilvl w:val="0"/>
          <w:numId w:val="1"/>
        </w:numPr>
        <w:jc w:val="both"/>
        <w:rPr/>
      </w:pPr>
      <w:r>
        <w:rPr/>
        <w:t xml:space="preserve">Когда мы открываемся  другому человеку, что с нами происходит и что это значит? </w:t>
      </w:r>
    </w:p>
    <w:p>
      <w:pPr>
        <w:pStyle w:val="Normal"/>
        <w:ind w:left="720" w:hanging="0"/>
        <w:jc w:val="both"/>
        <w:rPr/>
      </w:pPr>
      <w:r>
        <w:rPr/>
        <w:t xml:space="preserve">Когда мы открываемся другому человеку мы становимся уязвимыми.  Ведь, когда мы выставляем свое сердце на показ, его могут раздавить. Конечно у вас есть выбор: вы можете запереть свое сердце в душной, пыльной клетке, где оно задохнется и умрет. Возможно, ваше сердце в таком случае и не узнает боли, но оно также не узнает и счастья. Выбирайте первое – только так стоит жить.   </w:t>
      </w:r>
    </w:p>
    <w:p>
      <w:pPr>
        <w:pStyle w:val="Normal"/>
        <w:ind w:left="720" w:hanging="0"/>
        <w:jc w:val="both"/>
        <w:rPr/>
      </w:pPr>
      <w:r>
        <w:rPr/>
        <w:t xml:space="preserve">Получилось так, что в битве с амаликитянами погиб лучший друг, человек на которого Давид всегда мог положится, человек который заботился и помогал ему. Как же на это отреагировал Давид? Он разорвал одежды свои, и плакал и постился о Сауле и Ионафане. Прочитаем 2 Цар. 1:26.  </w:t>
      </w:r>
    </w:p>
    <w:p>
      <w:pPr>
        <w:pStyle w:val="Normal"/>
        <w:ind w:left="720" w:hanging="0"/>
        <w:jc w:val="both"/>
        <w:rPr/>
      </w:pPr>
      <w:r>
        <w:rPr/>
        <w:t xml:space="preserve">Приобретая близкого друга,  мы открываем себя для боли. Однако заметьте: Давид не оплакивал свою дружбу с Ионафаном, потому, что вот, теперь его сердце разбито. Напротив, он воспевал эту дружбу, драгоценную память о ней храня в своем сердце. Снова повторю: только так следует жить.  </w:t>
      </w:r>
    </w:p>
    <w:p>
      <w:pPr>
        <w:pStyle w:val="Normal"/>
        <w:jc w:val="both"/>
        <w:rPr/>
      </w:pPr>
      <w:r>
        <w:rPr/>
        <w:tab/>
      </w:r>
    </w:p>
    <w:p>
      <w:pPr>
        <w:pStyle w:val="Normal"/>
        <w:jc w:val="both"/>
        <w:rPr/>
      </w:pPr>
      <w:r>
        <w:rPr/>
        <w:tab/>
        <w:t xml:space="preserve">Это общение было посвящено дружбе. Однажды один проповедник, поехал к кому-то в тот квартал города, где жил беднота. Когда он после своего визита выходил из дома, возле его новой машины стоял мальчик в поношенной одежонке и с восхищением осматривал ее. «Хорошая машинка, мистер!» - сказал мальчик. Чувствуя, что что-то надо ответить, проповедник сказал? «Я бы никогда не смог бы себе позволить такую машину, если бы не мой друг. Он производит машины, и он подарил мне эту, чтобы я мог выполнять свое дело». Парнишка подумал немного, а затем ответил: «Как бы я хотел быть таким другом!». </w:t>
      </w:r>
    </w:p>
    <w:p>
      <w:pPr>
        <w:pStyle w:val="Normal"/>
        <w:jc w:val="both"/>
        <w:rPr/>
      </w:pPr>
      <w:r>
        <w:rPr/>
        <w:tab/>
        <w:t xml:space="preserve">Когда я первый раз прочитал (а) эту историю, я ждал (а) что ответ будет: «Как бы я хотел иметь такого друга»! </w:t>
      </w:r>
    </w:p>
    <w:p>
      <w:pPr>
        <w:pStyle w:val="Normal"/>
        <w:jc w:val="both"/>
        <w:rPr/>
      </w:pPr>
      <w:r>
        <w:rPr/>
        <w:tab/>
        <w:t xml:space="preserve">Мы говорили с вами от преданности, бескорыстии, способности противостоять испытаниям, умением воодушевлять: Я думаю, каждый из вас подумал, что хотел бы иметь такого друга. Так давайте же начнем с себя, давайте сами будем такими друзьями. </w:t>
      </w:r>
    </w:p>
    <w:p>
      <w:pPr>
        <w:pStyle w:val="TextBody"/>
        <w:rPr/>
      </w:pPr>
      <w:r>
        <w:rPr/>
        <w:tab/>
        <w:t>Если у вас нет друга, найдите другого такого человека, который нуждается в друге, и станьте  таким другом, о каком мы  только что говорили. По прежнему верно: «Что кто   хочет иметь друзей, тот и сам должен быть дружелюбным..</w:t>
      </w:r>
    </w:p>
    <w:p>
      <w:pPr>
        <w:pStyle w:val="Normal"/>
        <w:jc w:val="both"/>
        <w:rPr/>
      </w:pPr>
      <w:r>
        <w:rPr/>
        <w:tab/>
        <w:t xml:space="preserve">И самое главное, что мы может иметь Друга, обладающего всеми качествами, какими мы описали. Друг ли Он вам? Помните, что Он сказал: «Вы друзья Мои, если исполняете то, что Я заповедую вам» (Иоан. 15:14). </w:t>
      </w:r>
    </w:p>
    <w:p>
      <w:pPr>
        <w:pStyle w:val="Normal"/>
        <w:jc w:val="both"/>
        <w:rPr/>
      </w:pPr>
      <w:r>
        <w:rPr/>
        <w:tab/>
        <w:t>Независимо от того, сколько у нас может быть или не быть друзей, этот Друг у нас должен быть.</w:t>
      </w:r>
    </w:p>
    <w:p>
      <w:pPr>
        <w:pStyle w:val="Normal"/>
        <w:jc w:val="both"/>
        <w:rPr/>
      </w:pPr>
      <w:r>
        <w:rPr/>
      </w:r>
    </w:p>
    <w:p>
      <w:pPr>
        <w:pStyle w:val="Normal"/>
        <w:jc w:val="both"/>
        <w:rPr/>
      </w:pPr>
      <w:r>
        <w:rPr/>
      </w:r>
    </w:p>
    <w:p>
      <w:pPr>
        <w:pStyle w:val="Normal"/>
        <w:jc w:val="both"/>
        <w:rPr/>
      </w:pPr>
      <w:r>
        <w:rPr/>
        <w:tab/>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rFonts w:eastAsia="Tahoma"/>
        </w:rPr>
      </w:pPr>
      <w:r>
        <w:rPr>
          <w:rFonts w:eastAsia="Tahom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1:51:00Z</dcterms:created>
  <dc:creator>Василий Прибыщук</dc:creator>
  <dc:description/>
  <dc:language>en-US</dc:language>
  <cp:lastModifiedBy>Василий Прибыщук</cp:lastModifiedBy>
  <dcterms:modified xsi:type="dcterms:W3CDTF">2002-07-22T14:08:00Z</dcterms:modified>
  <cp:revision>4</cp:revision>
  <dc:subject/>
  <dc:title>День 2 </dc:title>
</cp:coreProperties>
</file>